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6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8039"/>
      </w:tblGrid>
      <w:tr>
        <w:trPr>
          <w:trHeight w:val="469" w:hRule="atLeast"/>
        </w:trPr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ARTA PRZEDMIOTU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azwa Uczelni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yższa Szkoła Umiejętności Zawodowych z siedzibą w Pińczow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ydziału i Kierunku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 , Kierunek: Pielęgniarstwo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il kształcenia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iom realizacji przedmiotu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kształcenia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zawodowy uzyskiwany przez studenta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at pielęgniarstwa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modułu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Nazwa przedmiotu)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ATOMIA -  Kod przedmiotu: PI.NP.01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Język kształcenia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olsk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yp modułu kształcenia 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kowy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zyporządkowanie do grupy przedmiotów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auki  podstawow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ok studiów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mestr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, II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oba/zespół przygotowująca/y kartę przedmiotu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Pielęgniars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sób realizacji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wymagające bezpośredniego udziału nauczyciela akademickiego i studentów: wykłady, ćwicz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ymagania wstępne i dodatkowe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wiadomości z zakresu biologii (nauki o człowieku)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i liczba godzin zajęć dydaktycznych wymagających bezpośredniego udziału nauczyciela akademickiego i studentów, gdy w danym module przewidziane są takie zajęcia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-  1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-  1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- 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-  1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-  1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- 5 godz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 ECTS przypisana modułowi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osowane metody dydaktyczne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odające: wykład, pogadanka, opis, objaśnienie i wyjaśnie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aktywizujące: dyskusja, metoda przypadków, ćwi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 eksponujące: prezentacja multimedialna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 praktyczne: pokaz, 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i warunki zaliczenia modułu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-  I sem – zaliczenie, II sem – Egzam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– I sem - zaliczenie z oceną, II sem – zaliczenie z oce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kształcenie – zaliczenie z oce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 zaliczenia i dopuszczenia do egzaminu: posiadanie zaliczeń z ćwiczeń i samokształcenia. </w:t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pl-PL" w:bidi="ar-SA"/>
              </w:rPr>
              <w:t>Samo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test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1 Zapoznanie studenta z budową ciała ludzkiego, wzajemnymi relacjami poszczególnych jego części w nawiązaniu do aspektów klinicznych, przygotowanie do posługiwania się wiedza˛ anatomiczna˛ w wykonywaniu czynności zawodowych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dla modułu kształcenia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niku kształcenia studen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wiedzy:</w:t>
            </w:r>
          </w:p>
          <w:p>
            <w:pPr>
              <w:pStyle w:val="Normal"/>
              <w:spacing w:lineRule="auto" w:line="240" w:before="0" w:after="0"/>
              <w:ind w:left="731" w:right="0" w:hanging="7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W1.   zna budowę ciała ludzkiego w podejściu topograficznym (kończyna górna i dolna, klatka piersiowa, brzuch, miednica, grzbiet, szyja, głowa) i czynnościowym (układ kostno-stawowy, mięśniowy, krążenia, oddechowy, pokarmowy, moczowy, układy płciowe, układ nerwowy i narządy zmysłów, powłoka wspól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umiejętności:</w:t>
            </w:r>
          </w:p>
          <w:p>
            <w:pPr>
              <w:pStyle w:val="Normal"/>
              <w:spacing w:lineRule="auto" w:line="240" w:before="0" w:after="0"/>
              <w:ind w:left="551" w:right="0" w:hanging="5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.    posługuje się w praktyce mianownictwem anatomicznym oraz wykorzystuje znajomość  topografii narządów ciała ludzkiego</w:t>
            </w:r>
          </w:p>
          <w:p>
            <w:pPr>
              <w:pStyle w:val="Normal"/>
              <w:spacing w:lineRule="auto" w:line="240" w:before="0" w:after="0"/>
              <w:ind w:left="551" w:right="0" w:hanging="551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zakresie kompetencji społecznych:</w:t>
            </w:r>
          </w:p>
          <w:p>
            <w:pPr>
              <w:pStyle w:val="Normal"/>
              <w:spacing w:lineRule="auto" w:line="240" w:before="0" w:after="0"/>
              <w:ind w:left="551" w:right="0" w:hanging="5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07.  dostrzega i rozpoznaje własne ograniczenia w zakresie wiedzy, umiejętności                                i kompetencji społecznych oraz dokonuje samooceny deficytów i potrzeb edukacyjnych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reści modułu kształcenia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</w:t>
            </w:r>
          </w:p>
          <w:p>
            <w:pPr>
              <w:pStyle w:val="Normal"/>
              <w:spacing w:lineRule="auto" w:line="240" w:before="0" w:after="0"/>
              <w:ind w:left="284" w:right="0" w:hanging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. Organizm człowieka jako całość. Osie ciała. Okolice ciała, ściany tułowia i jamy ciała. Budowa ciała ludzkiego według narządów i układów.</w:t>
            </w:r>
          </w:p>
          <w:p>
            <w:pPr>
              <w:pStyle w:val="Normal"/>
              <w:spacing w:lineRule="auto" w:line="240" w:before="0" w:after="0"/>
              <w:ind w:left="284" w:right="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. Budowa ciała ludzkiego w ujęciu topograficznym (kończyna górna i dolna, klatka piersiowa, brzuch, miednica, grzbiet, szyja, głowa).</w:t>
            </w:r>
          </w:p>
          <w:p>
            <w:pPr>
              <w:pStyle w:val="Normal"/>
              <w:spacing w:lineRule="auto" w:line="240" w:before="0" w:after="0"/>
              <w:ind w:left="284" w:right="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3. Budowa ciała ludzkiego w ujęciu czynnościowym (układ kostno-stawowy, układ mięśniowy, układ krążenia, układ oddechowy, układ pokarmowy, układ moczowy, układy płciowe, układ nerwowy i narządy zmysłów, powłoka wspólna).</w:t>
            </w:r>
          </w:p>
          <w:p>
            <w:pPr>
              <w:pStyle w:val="Normal"/>
              <w:spacing w:lineRule="auto" w:line="240" w:before="0" w:after="0"/>
              <w:ind w:left="284" w:right="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. Wzór wykorzystania wiedzy anatomicznej w badaniu przedmiotowym.</w:t>
            </w:r>
          </w:p>
          <w:p>
            <w:pPr>
              <w:pStyle w:val="Normal"/>
              <w:spacing w:lineRule="auto" w:line="240" w:before="0" w:after="0"/>
              <w:ind w:left="284" w:right="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5. Różnice w budowie człowieka dorosłego i dziec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</w:t>
            </w:r>
          </w:p>
          <w:p>
            <w:pPr>
              <w:pStyle w:val="Normal"/>
              <w:tabs>
                <w:tab w:val="clear" w:pos="709"/>
                <w:tab w:val="left" w:pos="341" w:leader="none"/>
              </w:tabs>
              <w:spacing w:lineRule="auto" w:line="24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. Mianownictwo anatomiczne w praktyce.</w:t>
            </w:r>
          </w:p>
          <w:p>
            <w:pPr>
              <w:pStyle w:val="Normal"/>
              <w:tabs>
                <w:tab w:val="clear" w:pos="709"/>
                <w:tab w:val="left" w:pos="341" w:leader="none"/>
              </w:tabs>
              <w:spacing w:lineRule="auto" w:line="24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. Układ kostno-stawowy: funkcje kośćca, budowa kości, rodzaje kości i ich połączenia.</w:t>
            </w:r>
          </w:p>
          <w:p>
            <w:pPr>
              <w:pStyle w:val="Normal"/>
              <w:tabs>
                <w:tab w:val="clear" w:pos="709"/>
                <w:tab w:val="left" w:pos="341" w:leader="none"/>
              </w:tabs>
              <w:spacing w:lineRule="auto" w:line="240" w:before="0" w:after="0"/>
              <w:ind w:left="341" w:right="0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8. Układ mięśniowy: budowa, rodzaje mięśni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9. Układ nerwowy: ośrodkowy, obwodowy, autonomiczny, drogi nerwowe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10. Śródpiersie. Serce. Krew – skład, grupy krwi. Krążenie duże i małe. Krążenie wrotne                 i płodowe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11. Układ oddechowy: płuca, opłucna. Ważne punkty anatomiczne do zabiegów pielęgniarskich w obrębie klatki piersiowej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" w:leader="none"/>
              </w:tabs>
              <w:spacing w:lineRule="auto" w:line="240" w:before="0" w:after="0"/>
              <w:ind w:left="58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2. Układ pokarmowy: gruczoły wydzielania wewnętrznego. Nadnercza, Otrzewna, przestrzeń pozaotrzewnowa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" w:leader="none"/>
              </w:tabs>
              <w:spacing w:lineRule="auto" w:line="240" w:before="0" w:after="0"/>
              <w:ind w:left="58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3. Układ moczowo-płciowy: nerki, moczowody, pęcherz moczowy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" w:leader="none"/>
              </w:tabs>
              <w:spacing w:lineRule="auto" w:line="240" w:before="0" w:after="0"/>
              <w:ind w:left="58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4. Narządy płciowe: męskie i żeńskie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" w:leader="none"/>
              </w:tabs>
              <w:spacing w:lineRule="auto" w:line="240" w:before="0" w:after="0"/>
              <w:ind w:left="58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5. Narządy zmysłów. Układ chłonny. Skóra i jej wytwory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" w:leader="none"/>
              </w:tabs>
              <w:spacing w:lineRule="auto" w:line="240" w:before="0" w:after="0"/>
              <w:ind w:left="58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6. Charakterystyka funkcji życiowych człowieka dorosłego i dziec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MOKSZTAŁC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7. Analiza wiedzy z zakresu anatomii w aspekcie zagadnień ważnych w pracy pielęgniarki.</w:t>
            </w:r>
          </w:p>
        </w:tc>
      </w:tr>
      <w:tr>
        <w:trPr>
          <w:trHeight w:val="2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literatury podstawowej i uzupełniającej, obowiązującej do zaliczenia danego modułu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Podręcznik obowiązujący: 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. Sokołowska- Pituchowa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atomia człowie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Style w:val="Sksiazki"/>
                <w:rFonts w:cs="Times New Roman" w:ascii="Times New Roman" w:hAnsi="Times New Roman"/>
                <w:bCs/>
                <w:sz w:val="20"/>
                <w:szCs w:val="20"/>
              </w:rPr>
              <w:t>PZWL, wydanie 2006r, ISBN: 83-200-3447-7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Style w:val="Sksiazki"/>
                <w:rFonts w:cs="Times New Roman" w:ascii="Times New Roman" w:hAnsi="Times New Roman"/>
                <w:sz w:val="20"/>
                <w:szCs w:val="20"/>
              </w:rPr>
              <w:t xml:space="preserve">P. Abrahams, Atlas anatomiczny. </w:t>
            </w:r>
            <w:r>
              <w:rPr>
                <w:rStyle w:val="Sksiazki"/>
                <w:rFonts w:cs="Times New Roman" w:ascii="Times New Roman" w:hAnsi="Times New Roman"/>
                <w:i/>
                <w:iCs/>
                <w:sz w:val="20"/>
                <w:szCs w:val="20"/>
              </w:rPr>
              <w:t>Ciało człowieka: budowa i funkcjonowanie.</w:t>
            </w:r>
            <w:r>
              <w:rPr>
                <w:rStyle w:val="Sksiazki"/>
                <w:rFonts w:cs="Times New Roman" w:ascii="Times New Roman" w:hAnsi="Times New Roman"/>
                <w:sz w:val="20"/>
                <w:szCs w:val="20"/>
              </w:rPr>
              <w:t xml:space="preserve"> Świat książki. Warszawa 2015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Style w:val="Sksiazki"/>
                <w:rFonts w:cs="Times New Roman" w:ascii="Times New Roman" w:hAnsi="Times New Roman"/>
                <w:sz w:val="20"/>
                <w:szCs w:val="20"/>
              </w:rPr>
              <w:t xml:space="preserve">W. Ross, </w:t>
            </w:r>
            <w:r>
              <w:rPr>
                <w:rStyle w:val="Sksiazki"/>
                <w:rFonts w:cs="Times New Roman" w:ascii="Times New Roman" w:hAnsi="Times New Roman"/>
                <w:i/>
                <w:iCs/>
                <w:sz w:val="20"/>
                <w:szCs w:val="20"/>
              </w:rPr>
              <w:t>Anatomia i fizjologia człowieka w warunkach zdrowia i choroby</w:t>
            </w:r>
            <w:r>
              <w:rPr>
                <w:rStyle w:val="Sksiazki"/>
                <w:rFonts w:cs="Times New Roman" w:ascii="Times New Roman" w:hAnsi="Times New Roman"/>
                <w:sz w:val="20"/>
                <w:szCs w:val="20"/>
              </w:rPr>
              <w:t>. Elsevier, Wrocław 2015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Style w:val="Sksiazki"/>
                <w:rFonts w:cs="Times New Roman" w:ascii="Times New Roman" w:hAnsi="Times New Roman"/>
                <w:sz w:val="20"/>
                <w:szCs w:val="20"/>
              </w:rPr>
              <w:t>A.Bochenek, M.Reicher, Anatomia człowieka tom 1-5,PZWL, wydanie 2019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teratura uzupełniają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odstawy anatomii człowieka Z. Urbanowic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lny atlas anatomi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5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4"/>
        <w:gridCol w:w="1744"/>
        <w:gridCol w:w="1745"/>
        <w:gridCol w:w="1744"/>
        <w:gridCol w:w="1744"/>
        <w:gridCol w:w="1815"/>
      </w:tblGrid>
      <w:tr>
        <w:trPr/>
        <w:tc>
          <w:tcPr>
            <w:tcW w:w="105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YTERIA OCENY OSIĄGNIĘTYCH EFEKTÓW KSZTAŁCENIA </w:t>
            </w:r>
          </w:p>
        </w:tc>
      </w:tr>
      <w:tr>
        <w:trPr>
          <w:trHeight w:val="973" w:hRule="atLeast"/>
        </w:trPr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bardzo dobrą (5,0)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plus (4,5)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brą (4,0)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a plus (3,5)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dostateczną (3,0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ocenę niedostateczną (2,0)</w:t>
            </w:r>
          </w:p>
        </w:tc>
      </w:tr>
      <w:tr>
        <w:trPr/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 – 100 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tywnych odpowiedzi z rozwiązywania zadań. Student ma dużą wiedzę i umiejętności, samodzielnie myśli i rozwiązuje problemy badawcze. 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-9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ma duży zasób wiedzy i umiejętności, ale efekty kształcenia nie wykraczają poza zakres omawianego materiału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– 8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brym, potrafi prawidłowo formułować myśli, posługiwać się wiedzą i wymaga- nym słownictwem medycznym.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– 7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zadowalającym, ale nie posługuje się wymaganym słownictwem medycznym.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– 6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Student opanował efekty kształcenia w stopniu dostatecznym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iżej 55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ytywnych odpowiedzi z rozwiązywania zadań. Odpowiedzi błędne, luki w wiadomościach. Student nie opanował założonych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LANS PUNKTÓW ECTS – NAKŁAD PRACY STUDENTA</w:t>
      </w:r>
    </w:p>
    <w:tbl>
      <w:tblPr>
        <w:tblW w:w="10434" w:type="dxa"/>
        <w:jc w:val="left"/>
        <w:tblInd w:w="-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85"/>
        <w:gridCol w:w="1890"/>
        <w:gridCol w:w="1659"/>
      </w:tblGrid>
      <w:tr>
        <w:trPr>
          <w:trHeight w:val="780" w:hRule="exact"/>
        </w:trPr>
        <w:tc>
          <w:tcPr>
            <w:tcW w:w="6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tegoria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y ECTS</w:t>
            </w:r>
          </w:p>
        </w:tc>
      </w:tr>
      <w:tr>
        <w:trPr>
          <w:trHeight w:val="690" w:hRule="exact"/>
        </w:trPr>
        <w:tc>
          <w:tcPr>
            <w:tcW w:w="688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hd w:fill="DDDDDD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jęciach dydaktycznych określonych w planie studiów (godz. kontaktowe)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90" w:hRule="exact"/>
        </w:trPr>
        <w:tc>
          <w:tcPr>
            <w:tcW w:w="6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exact"/>
        </w:trPr>
        <w:tc>
          <w:tcPr>
            <w:tcW w:w="6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ćwiczenia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0" w:hRule="exact"/>
        </w:trPr>
        <w:tc>
          <w:tcPr>
            <w:tcW w:w="68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5" w:hRule="exact"/>
        </w:trPr>
        <w:tc>
          <w:tcPr>
            <w:tcW w:w="6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kładu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6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68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128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3"/>
        </w:tabs>
        <w:ind w:left="393" w:hanging="283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Znak9">
    <w:name w:val=" 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ksiazki">
    <w:name w:val="sksiazki"/>
    <w:qFormat/>
    <w:rPr>
      <w:rFonts w:cs="Times New Roman"/>
    </w:rPr>
  </w:style>
  <w:style w:type="character" w:styleId="Znakinumeracji">
    <w:name w:val="Znaki numeracji"/>
    <w:qFormat/>
    <w:rPr>
      <w:b w:val="false"/>
      <w:bCs w:val="false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233" w:leader="none"/>
        <w:tab w:val="right" w:pos="1046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0:24:00Z</dcterms:created>
  <dc:creator>WSUZ</dc:creator>
  <dc:description/>
  <dc:language>en-US</dc:language>
  <cp:lastModifiedBy/>
  <cp:lastPrinted>1995-11-21T17:41:00Z</cp:lastPrinted>
  <dcterms:modified xsi:type="dcterms:W3CDTF">2020-09-13T18:07:48Z</dcterms:modified>
  <cp:revision>34</cp:revision>
  <dc:subject/>
  <dc:title/>
</cp:coreProperties>
</file>